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</w:t>
      </w:r>
    </w:p>
    <w:p>
      <w:pPr>
        <w:pStyle w:val="Heading2"/>
        <w:rPr/>
      </w:pPr>
      <w:r>
        <w:rPr/>
        <w:t>Game Committee Rubric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42"/>
        <w:gridCol w:w="2633"/>
        <w:gridCol w:w="2632"/>
        <w:gridCol w:w="2633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l Biologis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y Graduate Studen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y Majo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 to Bi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f-evalu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hinking Gam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>- One game challenges the participants to think in order to complete the game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/>
              <w:t>- An attempt has been made to make the game challenging however it audience can complete the game with ease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In an attempt to make the game challenging, it becomes overly frustrating to participant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Focus of the game steers away form the content so much that participants do not learn from i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Kinesthetic Gam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>- One game is kinesthetic, students are able to touch and move the piece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/>
              <w:t>- An attempt has been made to make the game kinesthetic, however it is difficult to manipulate the pieces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The game is only interactive with the game maker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Focus of the game steers away form the content so much that participants do not learn from i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isual appeal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 xml:space="preserve">Illustrations and diagrams are neat and attractive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Illustrations and diagrams are neat and attractive with only one blemish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Illustrations and diagrams are acceptable but bit mess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Illustrations and diagrams are not u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ccurac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>- All information is scientifically correct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/>
              <w:t>- Information is scientifically correct with one mistake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- </w:t>
            </w:r>
            <w:r>
              <w:rPr/>
              <w:t>Information is scientifically correct with two mistake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Information is scientifically correct with three mistak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Represents Knowledg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>- Games show knowledge about five organelle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/>
              <w:t>- Games show knowledge about four organelles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/>
              <w:t>- Games show knowledge about three organelle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Games show knowledge about two organell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pelling and gramma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All grammar and spelling is correc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Almost all grammar and spelling is correct with only one erro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Most grammar and spelling is correct with two error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-</w:t>
            </w:r>
            <w:r>
              <w:rPr/>
              <w:t xml:space="preserve"> Most grammar and spelling is correct with three or four erro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udience participatio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- There is something for all audience members (10- 12 people) to do.  They are all actively engaged for the full five- minute time period.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There is something for all audience members (10- 12 people) to do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The group has trouble involving one or two student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The group has trouble keeping all audience members invol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ime fram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>- Games are completed in five minute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Games are too involved to be completed in five minutes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 xml:space="preserve">Games are completed with two minutes to spare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Games are completed with three minutes to spar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ollaboration w/ peer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>- Almost always listens to, shares with, and supports the efforts of others in the group, tries to keep people working well togethe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Usually listens to, shares with, and supports the efforts of others in the group, does not cause conflict in the group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Often listens to, shares with, and supports the efforts of others in the group, but sometimes  is not a good team membe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Rarely listens to, shares with, and supports the efforts of others in the group, but often is not a good team m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• </w:t>
            </w:r>
            <w:r>
              <w:rPr>
                <w:b w:val="false"/>
              </w:rPr>
              <w:t>Where we’re a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- Each day, the group completes and turns in their report of the tasks they completed that day and the task they assign as homework.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The group completes and turns in their report of the tasks they completed that day and the task they assign as homework except for one day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The group completes and turns in their report of the tasks they completed that day and the task they assign as homework except for two day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7- </w:t>
            </w:r>
            <w:r>
              <w:rPr>
                <w:b w:val="false"/>
              </w:rPr>
              <w:t>The group completes and turns in their report of the tasks they completed that day and the task they assign as homework except for three day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OW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-</w:t>
            </w:r>
            <w:r>
              <w:rPr/>
              <w:t xml:space="preserve"> Something extra included in the project that caught my attention!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right"/>
              <w:rPr/>
            </w:pPr>
            <w:r>
              <w:rPr/>
              <w:t xml:space="preserve">Total Project </w:t>
            </w:r>
            <w:r>
              <w:rPr>
                <w:color w:val="FFFFFF"/>
              </w:rPr>
              <w:t>G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39:00Z</dcterms:created>
  <dc:creator>DSA</dc:creator>
  <dc:description/>
  <dc:language>en-US</dc:language>
  <cp:lastModifiedBy>Tracy Voreis</cp:lastModifiedBy>
  <cp:lastPrinted>2003-07-17T12:35:00Z</cp:lastPrinted>
  <dcterms:modified xsi:type="dcterms:W3CDTF">2004-12-01T12:39:00Z</dcterms:modified>
  <cp:revision>2</cp:revision>
  <dc:subject/>
  <dc:title>Oral Presentation</dc:title>
</cp:coreProperties>
</file>